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05.2024  № 16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3 год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3 год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3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3 год по доходам в сумме 23 150 755,49 рублей, расходам в сумме  20 285 912,95 рублей с превышением расходов  над доходами (дефицит бюджета) в сумме 2 864 842,54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3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3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3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3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на официальном сайте Чернолучинского городского поселения Омского муниципального района Омской области в информационно-телекоммуникационной сети "Интернет"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24-05-27T09:44:00Z</cp:lastPrinted>
  <dcterms:modified xsi:type="dcterms:W3CDTF">2024-05-27T03:44:00Z</dcterms:modified>
  <cp:revision>133</cp:revision>
  <dc:subject/>
  <dc:title>РЕШЕНИЕ</dc:title>
</cp:coreProperties>
</file>