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05.2025  № 15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4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4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4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4 год по доходам в сумме 27 478 234,39 рублей, расходам в сумме  24 785 249,29 рублей с превышением доходов  над расходами (профицит бюджета) в сумме 2 692 985,10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4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4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4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4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на официальном сайте Чернолучинского городского поселения Омского муниципального района Омской области в информационно-телекоммуникационной сети "Интернет"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5-05-29T05:22:00Z</dcterms:modified>
  <cp:revision>134</cp:revision>
  <dc:subject/>
  <dc:title>РЕШЕНИЕ</dc:title>
</cp:coreProperties>
</file>