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8.04.2025  № П-25/ЧРНОМС - 78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25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25 года по доходам в сумме 26 105,08 тыс. рублей, расходам в сумме 22 853,08 тыс. рублей с превышением доходов над расходами (профицит бюджета) в сумме 3 252,0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25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25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25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25 года, согласно приложению № 4 к настоящему постановлению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25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25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4-04-08T16:19:00Z</cp:lastPrinted>
  <dcterms:modified xsi:type="dcterms:W3CDTF">2025-04-10T09:27:00Z</dcterms:modified>
  <cp:revision>42</cp:revision>
  <dc:subject/>
  <dc:title> </dc:title>
</cp:coreProperties>
</file>