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ЧЕРНОЛУЧИНСКОГО ГОРОДСКОГО ПОСЕЛЕНИЯ</w:t>
      </w:r>
    </w:p>
    <w:p>
      <w:pPr>
        <w:pStyle w:val="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ОГО МУНИЦИПАЛЬНОГО РАЙОНА ОМСКОЙ ОБЛАСТИ</w:t>
      </w:r>
    </w:p>
    <w:p>
      <w:pPr>
        <w:pStyle w:val="Normal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14.10.2024  № П-24/ЧРНОМС - 170</w:t>
      </w:r>
    </w:p>
    <w:p>
      <w:pPr>
        <w:pStyle w:val="Normal"/>
        <w:shd w:fill="FFFFFF" w:val="clea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 за  3 квартал 2024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3 квартал 2024 года по доходам в сумме 22 325,4 тыс. рублей, расходам в сумме 25 555,9 тыс. рублей с превышением расходов над доходами (дефицит бюджета) в сумме 3230,5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3 квартал 2024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3 квартал 2024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3 квартал 2024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3 квартале 2024 года, согласно приложению № 4 к настоящему постановлению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3 квартале 2024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3 квартал 2024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Work</cp:lastModifiedBy>
  <cp:lastPrinted>2024-10-22T10:55:00Z</cp:lastPrinted>
  <dcterms:modified xsi:type="dcterms:W3CDTF">2024-10-22T04:56:00Z</dcterms:modified>
  <cp:revision>46</cp:revision>
  <dc:subject/>
  <dc:title> </dc:title>
</cp:coreProperties>
</file>