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Normal"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6.01.2025  № П-25/ЧРНОМС - 2</w:t>
      </w:r>
    </w:p>
    <w:p>
      <w:pPr>
        <w:pStyle w:val="Normal"/>
        <w:shd w:fill="FFFFFF" w:val="clea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 за  4 квартал 2024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4 квартал 2024 года по доходам в сумме 27 478,2 тыс. рублей, расходам в сумме 24 785,2 тыс. рублей с превышением расходов над доходами (дефицит бюджета) в сумме 2 692,98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4 квартал 2024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4 квартал 2024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4 квартал 2024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4 квартале 2024 года, согласно приложению № 4 к настоящему постановлению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4 квартале 2024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4 квартал 2024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43" w:right="99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24-10-22T10:55:00Z</cp:lastPrinted>
  <dcterms:modified xsi:type="dcterms:W3CDTF">2025-01-30T04:10:00Z</dcterms:modified>
  <cp:revision>47</cp:revision>
  <dc:subject/>
  <dc:title> </dc:title>
</cp:coreProperties>
</file>