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7" w:hRule="atLeast"/>
        </w:trPr>
        <w:tc>
          <w:tcPr>
            <w:tcW w:w="992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5.2025 № П-25/ЧРНОМС-11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</w:p>
    <w:p>
      <w:pPr>
        <w:pStyle w:val="Heading2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31.08.2018 № 1039 «Об утверждении Правил обустройства мест (площадок)  накопления твердых коммунальных отходов и ведения их реестра», постановлением Администрации Чернолучинского городского поселения Омского муниципального района Омской области от 15.07.2022 № 62 «Об утверждении административного регламента предоставления муниципальной услуги «Включение сведений о месте (площадке) накопления твердых коммунальных отходов в реестр мест (площадок) накопления твердых коммунальных отходов на территории Чернолучинского городского поселения Омского муниципального района Омской области»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Чернолучинского городского поселения Омского муниципального района Омской области от 27.12.2019 № 137 «</w:t>
      </w:r>
      <w:r>
        <w:rPr>
          <w:rStyle w:val="StrongEmphasis"/>
          <w:b w:val="false"/>
          <w:color w:val="000000"/>
          <w:sz w:val="28"/>
          <w:szCs w:val="28"/>
        </w:rPr>
        <w:t>Об определении схемы размещения мест (площадок) накопления твердых коммунальных отходов в Чернолучинс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риложение № 1 Схема размещения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иложение № 2 Реестр существующих и планируемых к созданию мест (площадок) накопления твердых коммунальных отходов на территории Чернолучинского городского поселения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Чернолучинского городского поселения в информационно- 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 Н.В.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45:00Z</dcterms:created>
  <dc:creator>Nataly</dc:creator>
  <dc:description/>
  <cp:keywords/>
  <dc:language>en-US</dc:language>
  <cp:lastModifiedBy>Алексей</cp:lastModifiedBy>
  <cp:lastPrinted>2025-05-26T09:58:00Z</cp:lastPrinted>
  <dcterms:modified xsi:type="dcterms:W3CDTF">2025-05-30T10:00:00Z</dcterms:modified>
  <cp:revision>19</cp:revision>
  <dc:subject/>
  <dc:title> </dc:title>
</cp:coreProperties>
</file>