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07.2016 № 91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 квартал  2016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2 квартал 2016 года по доходам в сумме 4 192,9 тыс. рублей, расходам в сумме 4 027,7 тыс. рублей с превышением доходов  над расходами (профицит бюджета) в сумме 165,2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2 квартал 2016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2 квартал 2016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2 квартал 2016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 квартале 2016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 квартале 2016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2 квартал 2016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Glavbuh</cp:lastModifiedBy>
  <cp:lastPrinted>2016-07-26T11:47:00Z</cp:lastPrinted>
  <dcterms:modified xsi:type="dcterms:W3CDTF">2016-07-26T05:50:00Z</dcterms:modified>
  <cp:revision>27</cp:revision>
  <dc:subject/>
  <dc:title> </dc:title>
</cp:coreProperties>
</file>