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24  № Р-24/ЧРНОМС-98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лане мероприятий по составлению проекта бюджета Чернолучинского городского поселения Омского муниципального района Омской области на 2025 - 2027 годы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унктом 3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статьи 18</w:t>
        </w:r>
      </w:hyperlink>
      <w:r>
        <w:rPr>
          <w:rFonts w:cs="Calibri"/>
          <w:sz w:val="28"/>
          <w:szCs w:val="28"/>
        </w:rPr>
        <w:t>4 Бюджетного кодекса Российской Федерации,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унктом 3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rFonts w:cs="Calibri"/>
          <w:sz w:val="28"/>
          <w:szCs w:val="28"/>
        </w:rPr>
        <w:t xml:space="preserve">6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Утвердить план мероприятий по составлению проекта бюджета Чернолучинского городского поселения Омского муниципального района Омской области на 2025 - 2027 годы  согласно приложению к настоящему распоря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2. Разработать основные параметры бюджета Чернолучинского городского поселения Омского муниципального района Омской области на 2025 - 2027 годы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Главному бухгалтеру обеспечить реализацию мероприятий по составлению проекта бюджета Чернолучинского городского поселения Омского муниципального района Омской области на 2025 – 2027 годы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публиковать настоящее распоряжение в газете «Омский муниципальный вестник» и на официальном сайте чернолучье.рф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городского  поселения                                                               Н.В. Юрки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C404B4E3B65A2D1BB1E0B0C23DD4678121BA665BC39D616379F6B4351A18D1800646D28DD7h5y3D" TargetMode="External"/><Relationship Id="rId3" Type="http://schemas.openxmlformats.org/officeDocument/2006/relationships/hyperlink" Target="consultantplus://offline/ref=DFC404B4E3B65A2D1BB1E0B0C23DD4678121BA665BC39D616379F6B4351A18D1800646D28DD7h5y3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04:00Z</dcterms:created>
  <dc:creator>KOMP</dc:creator>
  <dc:description/>
  <cp:keywords/>
  <dc:language>en-US</dc:language>
  <cp:lastModifiedBy>Work</cp:lastModifiedBy>
  <cp:lastPrinted>2019-06-19T13:22:00Z</cp:lastPrinted>
  <dcterms:modified xsi:type="dcterms:W3CDTF">2024-08-13T07:18:00Z</dcterms:modified>
  <cp:revision>31</cp:revision>
  <dc:subject/>
  <dc:title>ОМСКАЯ ОБЛАСТЬ</dc:title>
</cp:coreProperties>
</file>